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Требованиям к защите персональных данны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информационных системах  персональных данны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ГКУ «Центр занятости населения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 Вохомскому району</w:t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 Е Р Е Ч Е Н Ь</w:t>
      </w:r>
    </w:p>
    <w:p>
      <w:pPr>
        <w:pStyle w:val="Normal"/>
        <w:widowControl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ональных данных, обрабатываемых в</w:t>
      </w:r>
    </w:p>
    <w:p>
      <w:pPr>
        <w:pStyle w:val="Normal"/>
        <w:widowControl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й системе центра занятости</w:t>
      </w:r>
    </w:p>
    <w:p>
      <w:pPr>
        <w:pStyle w:val="Normal"/>
        <w:widowControl/>
        <w:spacing w:lineRule="exact" w:line="3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17"/>
        <w:gridCol w:w="4521"/>
        <w:gridCol w:w="1853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  <w:p>
            <w:pPr>
              <w:pStyle w:val="Heading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  <w:p>
            <w:pPr>
              <w:pStyle w:val="Heading2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вед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хранения,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ения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ботк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0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ю, имя, отчество, пол, дату и место рождения, адрес места жительства(регистрации), данные документа удостоверяющего личность, гражданство, СНИЛС, ИНН, адрес электронной почты, контактный(е) телефон(ы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мейное положение; социальное положение; имущественное положение; знание иностранного языка, профессия; доходы; состояние здоровья, данные о трудовой деятельности, сведения о воинском учете, сведения о составе семьи, сведения об образовании(квалификации), сведения о месте работы, должнос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а и степень инвалидности (для инвалидов), номер карточки индивидуальной программы реабилитации инвали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ольнение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а</w:t>
            </w:r>
          </w:p>
        </w:tc>
      </w:tr>
      <w:tr>
        <w:trPr>
          <w:trHeight w:val="4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ей 16.1,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а 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ции 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 занятости 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я в 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ой 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ции» 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4.91 № 1032-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ю, имя, отчество, пол, дату и место рождения, адрес места жительства(регистрации), данные документа удостоверяющего личность, гражданство, СНИЛС, ИНН, адрес электронной почты, контактный(е) телефон(ы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ное положение; социальное положение; имущественное положение; знание иностранного языка, профессия; доходы; состояние здоровья, данные о трудовой деятельности, сведения о воинском учете, сведения о составе семьи, сведения об образовании(квалификации), сведения о месте работы, должнос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 и степень инвалидности (для инвалидов), номер карточки индивидуальной программы реабилитации инвали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квидация </w:t>
            </w:r>
          </w:p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200" w:after="0"/>
      <w:ind w:left="1400" w:right="600"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ind w:left="0" w:right="0"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0"/>
      <w:ind w:left="0" w:right="0" w:hanging="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0"/>
      <w:ind w:left="0" w:right="0" w:hanging="0"/>
      <w:jc w:val="left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Arial" w:hAnsi="Arial" w:cs="Arial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basedOn w:val="Style5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>
      <w:rFonts w:ascii="Arial" w:hAnsi="Arial" w:cs="Arial"/>
      <w:sz w:val="20"/>
      <w:szCs w:val="20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Текст сноски Знак"/>
    <w:basedOn w:val="Style5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left"/>
    </w:pPr>
    <w:rPr>
      <w:sz w:val="20"/>
      <w:szCs w:val="20"/>
    </w:rPr>
  </w:style>
  <w:style w:type="paragraph" w:styleId="Style15">
    <w:name w:val="Текст выноски"/>
    <w:basedOn w:val="Normal"/>
    <w:qFormat/>
    <w:pPr>
      <w:widowControl/>
      <w:spacing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28:00Z</dcterms:created>
  <dc:creator>Емельянников М.Ю.</dc:creator>
  <dc:description/>
  <cp:keywords/>
  <dc:language>en-US</dc:language>
  <cp:lastModifiedBy>ЦЗН</cp:lastModifiedBy>
  <cp:lastPrinted>2019-10-17T09:47:00Z</cp:lastPrinted>
  <dcterms:modified xsi:type="dcterms:W3CDTF">2019-10-22T10:59:00Z</dcterms:modified>
  <cp:revision>14</cp:revision>
  <dc:subject/>
  <dc:title>Перечень сведений</dc:title>
</cp:coreProperties>
</file>